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color w:val="000000"/>
          <w:sz w:val="24"/>
          <w:szCs w:val="24"/>
        </w:rPr>
        <w:t>29.05.2024 №2816</w:t>
      </w:r>
    </w:p>
    <w:p>
      <w:pPr>
        <w:pStyle w:val="Heading5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/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</w:t>
      </w:r>
      <w:r>
        <w:rPr>
          <w:i/>
          <w:iCs/>
          <w:color w:val="000000"/>
          <w:sz w:val="28"/>
          <w:szCs w:val="28"/>
        </w:rPr>
        <w:t xml:space="preserve">затверджуються проекти землеустрою </w:t>
      </w:r>
      <w:r>
        <w:rPr>
          <w:i/>
          <w:spacing w:val="-4"/>
          <w:sz w:val="28"/>
          <w:szCs w:val="28"/>
        </w:rPr>
        <w:t xml:space="preserve">щодо відведення </w:t>
      </w:r>
    </w:p>
    <w:p>
      <w:pPr>
        <w:pStyle w:val="Heading5"/>
        <w:ind w:left="284" w:firstLine="142"/>
        <w:rPr/>
      </w:pPr>
      <w:r>
        <w:rPr>
          <w:i/>
          <w:spacing w:val="-4"/>
          <w:sz w:val="28"/>
          <w:szCs w:val="28"/>
        </w:rPr>
        <w:t xml:space="preserve">земельних ділянок зі зміною їх цільового призначення </w:t>
      </w:r>
      <w:r>
        <w:rPr>
          <w:i/>
          <w:color w:val="000000"/>
          <w:sz w:val="28"/>
          <w:lang w:eastAsia="uk-UA"/>
        </w:rPr>
        <w:t xml:space="preserve">і надаються в </w:t>
      </w:r>
      <w:r>
        <w:rPr>
          <w:i/>
          <w:color w:val="000000"/>
          <w:sz w:val="28"/>
          <w:szCs w:val="28"/>
          <w:lang w:eastAsia="uk-UA"/>
        </w:rPr>
        <w:t>оренду земельні ділянки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  <w:r>
        <w:rPr>
          <w:i/>
          <w:spacing w:val="-4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10"/>
        <w:gridCol w:w="2693"/>
        <w:gridCol w:w="2781"/>
        <w:gridCol w:w="3083"/>
        <w:gridCol w:w="940"/>
        <w:gridCol w:w="363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ія земель, </w:t>
            </w:r>
          </w:p>
          <w:p>
            <w:pPr>
              <w:pStyle w:val="Heading1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цільового призначення земельної </w:t>
            </w:r>
          </w:p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тегорія земель, вид цільового призначення земельної ділянки, назва об’єкта (за проектом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Кадастровий номер </w:t>
            </w:r>
            <w:r>
              <w:rPr>
                <w:b/>
                <w:i/>
                <w:sz w:val="24"/>
                <w:szCs w:val="24"/>
              </w:rPr>
              <w:t xml:space="preserve">земельної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ділянки, адреса </w:t>
            </w:r>
            <w:r>
              <w:rPr>
                <w:b/>
                <w:i/>
                <w:sz w:val="24"/>
                <w:szCs w:val="24"/>
              </w:rPr>
              <w:t xml:space="preserve">об’єкта нерухомого майна, </w:t>
            </w:r>
            <w:r>
              <w:rPr>
                <w:b/>
                <w:i/>
                <w:sz w:val="24"/>
                <w:szCs w:val="24"/>
                <w:lang w:val="ru-RU"/>
              </w:rPr>
              <w:t>район міс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ішення міської ради, яким затверджено проект землеустрою щодо відведення земельної ділянки, правоустановчі документи на нерухоме май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ДОМІНА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 транспорту, електронних комунікацій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ризначенн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  <w:r>
              <w:rPr>
                <w:spacing w:val="-2"/>
                <w:sz w:val="24"/>
                <w:szCs w:val="24"/>
              </w:rPr>
              <w:t>(код 11.02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 будів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126:0007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Нікопольське шосе, 5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талургійн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rPr>
                <w:sz w:val="24"/>
              </w:rPr>
            </w:pPr>
            <w:r>
              <w:rPr>
                <w:sz w:val="24"/>
              </w:rPr>
              <w:t>2,2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5 «Про надан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я дозволу Товариству з обмеженою відповідальністю «ДОМІНАТ» на розробку проекту землеустрою щодо відведення земельної ділянки на вул. Нікопольське шосе, 5А, зі зміною цільового призначення, що формується шляхом поділу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159697, номер запису про право власності 4358 у Книзі 10Н-358, дата дер-жавної реєстрації 26.03.2009, комплекс будів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млі промисловості,  транспорту, електронних комунікацій, енергетики,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81:0062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Фабрична, 3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ровськ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326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2.03.2024 №2683  «Про надан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я дозволу  на розробку проекті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ФІС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РІШЕ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орони та інш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ризначення,</w:t>
            </w:r>
            <w:r>
              <w:rPr>
                <w:sz w:val="24"/>
              </w:rPr>
              <w:t xml:space="preserve"> </w:t>
            </w:r>
          </w:p>
          <w:p>
            <w:pPr>
              <w:pStyle w:val="Style61"/>
              <w:widowControl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  <w:r>
              <w:rPr>
                <w:spacing w:val="-2"/>
                <w:lang w:val="uk-UA"/>
              </w:rPr>
              <w:t>(код 11.02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слуговування будівель торгівлі (код 03.07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розміщення торгівельного комплексу   оптової торгівлі (торгівельний комплекс оптової торгівлі А1, А2, А3, А4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                       май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46712110, номер запису про право власності 52737182, дата державної реєстрації 23.11.2023, будівля, торгівельний комплекс оптової торгівл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ідповідальністю «20 кварт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закладів охорони здоров’я та соціальної допомоги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3)</w:t>
            </w:r>
          </w:p>
          <w:p>
            <w:pPr>
              <w:pStyle w:val="Style61"/>
              <w:widowControl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ня багатоквартир-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ного житл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у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код 02.03),</w:t>
            </w:r>
          </w:p>
          <w:p>
            <w:pPr>
              <w:pStyle w:val="Style16"/>
              <w:spacing w:lineRule="auto" w:line="237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блокований житловий будинок з приміщенням дитячого садка, котельня, гаражні бокси, транс-форматорна підстанція,   насосна станці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68:0035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Прирічна, 5А, 5Б, 5В, 5Г, 5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ровськ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113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834606212060, номер запису про право власності 52632007, дата державної реєстрації 20.11.2023, зблокований житловий будинок з приміщенням дитячого садк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834613412060, номер запису про право власності 52632179, дата державної реєстрації 20.11.2023, котельня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834619012060, номер запису про право власності 52632368, дата державної реєстрації 20.11.2023, гаражні бокси;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08" w:right="-108" w:hanging="0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834626012060, номер запису про право власності 52632518, дата державної реєстрації 20.11.2023, трансформаторна підстанція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834631412060, номер запису про право власності 52632651, дата державної реєстрації 20.11.2023, насосна станці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ідповідальністю «АСТ ІНМЕ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 транспорту, електронних комунікацій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ризначення,</w:t>
            </w:r>
            <w:r>
              <w:rPr>
                <w:sz w:val="24"/>
              </w:rPr>
              <w:t xml:space="preserve"> </w:t>
            </w:r>
          </w:p>
          <w:p>
            <w:pPr>
              <w:pStyle w:val="Style61"/>
              <w:widowControl/>
              <w:ind w:left="-108" w:right="-108" w:hanging="0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  <w:r>
              <w:rPr>
                <w:spacing w:val="-2"/>
                <w:lang w:val="uk-UA"/>
              </w:rPr>
              <w:t>(код 11.03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а 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іністративних будинків, офісних будівель компаній, які займаються підприємницькою  діяльністю, пов’язаною з отриманням прибутку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10),</w:t>
            </w:r>
          </w:p>
          <w:p>
            <w:pPr>
              <w:pStyle w:val="Normal"/>
              <w:ind w:left="-108" w:right="-2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ля розміщення існуючої будівлі громадського призначе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0:00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воріжсталі, 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790034512060, номер запису про право власності 51576268, дата державної реєстрації 28.08.2023, будівля, будівля громадського призначенн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ідповідальністю «АСТ ІНМЕ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 транспорту, електронних комунікацій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ризначенн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 xml:space="preserve">для розміщення та експлуатації основних,  підсобних і допоміжних будівель та споруд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обслуговування будівель тимчасового прожива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код 02.04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існуючого житлового будинку квартирного типу, гуртожитку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0: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риворіжсталі, 10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     нерухомого майна 2789829112060, номер запису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-108"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івельних організацій та підприємств             </w:t>
            </w:r>
            <w:r>
              <w:rPr>
                <w:spacing w:val="-2"/>
                <w:lang w:val="uk-UA"/>
              </w:rPr>
              <w:t>(код 11.03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аво власності 5157211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3, будинок, житловий будинок квартирного типу, гуртожито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АСТ ІНМЕ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 транспорту, електронних комунікацій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изначення, </w:t>
            </w:r>
          </w:p>
          <w:p>
            <w:pPr>
              <w:pStyle w:val="Normal"/>
              <w:ind w:left="3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ля розміщення та експлуатації основних,   підсобних і допоміжних будівель та споруд     будівельних організацій та підприємств          (код 11.03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обслуговування будівель тимчасового прожива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код 02.04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існуючого житлового будинку квартирного типу, гуртожитку 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0:002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риворіжсталі, 10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789345212060, номер запису про право власності 51560081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3, будинок, житловий будинок квартирного типу, гуртожито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ГРОМАДА «ДІМ ХЛІБА» ХРИСТИЯНСЬКОЇ ЄВАНГЕЛЬСЬКОЇ ЦЕРКВИ У М. КРИВОМУ РОЗ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торгівлі (код 03.07)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будівель громадських та релігійних організацій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код 03.04),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існуючої нежитлової будівлі (окремо розташована одноповерхова нежитлова будівля літ. 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57:000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Щорса, 23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4.2024 №276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827343412060, номер запису про право власності 5245943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23, будівля, нежитлова будівл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ідприємство «УКРЕКСІМТУ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будівель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транспорту, електронних комунікацій, енергетики,      оборони та іншого </w:t>
            </w:r>
          </w:p>
          <w:p>
            <w:pPr>
              <w:pStyle w:val="Normal"/>
              <w:ind w:left="3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82:0007,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вана Сірка, 71а,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 дозволу на розробку проектів землеустрою щодо відведення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изначення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розміщення та експлуатації об’єктів     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ього сервісу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12.11),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існуючого комплексу будівель та споруд – кафе та автозаправна станці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1075963512110, номер запису про право власності 5389839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4, комплекс будівель та споруд – кафе та автозаправна станці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  <w:szCs w:val="28"/>
        </w:rPr>
      </w:pPr>
      <w:r>
        <w:rPr>
          <w:b/>
          <w:i/>
          <w:iCs/>
          <w:color w:val="FF0000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58:00Z</dcterms:created>
  <dc:creator>User 5</dc:creator>
  <dc:description/>
  <cp:keywords/>
  <dc:language>en-US</dc:language>
  <cp:lastModifiedBy>conct520_1</cp:lastModifiedBy>
  <cp:lastPrinted>2024-05-16T10:01:00Z</cp:lastPrinted>
  <dcterms:modified xsi:type="dcterms:W3CDTF">2025-08-27T10:58:00Z</dcterms:modified>
  <cp:revision>2</cp:revision>
  <dc:subject/>
  <dc:title>Додаток</dc:title>
</cp:coreProperties>
</file>